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rocesul european de constituire a statelor medievale s-a înregistrat şi în spaţiul românesc. Au existat premise interne şi externe.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pta de la Pos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,Descălecatul” lui Drago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88610" cy="4311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Elev</cp:lastModifiedBy>
  <dcterms:modified xsi:type="dcterms:W3CDTF">2012-06-18T10:54:00Z</dcterms:modified>
  <cp:revision>26</cp:revision>
  <dc:subject/>
  <dc:title/>
</cp:coreProperties>
</file>